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de Dios sobre él.   ¿Y nosotros nos dejamos guiar en nuestras opiniones  por la Palabra de Dios y por la Palabra de la Iglesia?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eastAsia="Garamond" w:cs="Garamond" w:ascii="Garamond" w:hAnsi="Garamond"/>
          <w:b/>
          <w:bCs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>Rezar un Padrenuestro, diez Avemarías y Glori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Heading1"/>
        <w:ind w:left="-1080" w:right="5238" w:hanging="0"/>
        <w:rPr>
          <w:sz w:val="28"/>
        </w:rPr>
      </w:pPr>
      <w:r>
        <w:rPr>
          <w:sz w:val="28"/>
        </w:rPr>
        <w:t>Segundo Misterio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“</w:t>
      </w:r>
      <w:r>
        <w:rPr>
          <w:rFonts w:cs="Garamond" w:ascii="Garamond" w:hAnsi="Garamond"/>
          <w:b/>
          <w:bCs/>
          <w:sz w:val="20"/>
        </w:rPr>
        <w:t xml:space="preserve">EL ESPOSO VIRGINAL” 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e Maria Santísima.  (Lc. 1, 34-38)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>Maria entonces dijo al Ángel: “¿Cómo podrá ser eso, sino conozco barón?”.   “El Espíritu Santo descenderá sobre ti y el poder del Altísimo te cubrirá con su sombra.   Por eso el Niño será Santo y se le llamará Hijo de Dios.   También tu parienta Isabel concibió un hijo a pesar de su vejez; y la que era considerada estéril, ya se encuentra en su sexto mes de embarazo, porque nada hay imposible para Dios”.</w:t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 xml:space="preserve">Maria entonces dijo: “He aquí la esclava del Señor, hágase en mí, según tu palabra”, y el Ángel se alejó de Ella. </w:t>
      </w:r>
    </w:p>
    <w:p>
      <w:pPr>
        <w:pStyle w:val="Normal"/>
        <w:ind w:left="-1080" w:right="5238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 xml:space="preserve">Reflexión: </w:t>
      </w:r>
      <w:r>
        <w:rPr>
          <w:rFonts w:cs="Garamond" w:ascii="Garamond" w:hAnsi="Garamond"/>
          <w:sz w:val="20"/>
        </w:rPr>
        <w:t>El matrimonio entre bautizados, es sacramento, signo de amor entre Cristo y su Iglesia.   Es un camino hacia la santidad cristiana.   El matrimonio se vive cristianamente cuando el diálogo, el mutuo amor, la misma procreación y la educación de los hijos,  corresponden plenamente al proyecto de Dios expresado en la Palabra revelada y en la enseñanza de la Iglesia.   La Sagrada Familia de Nazaret sea para todas las familias modelo de unión, virtudes domésticas y santidad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>Rezad un Padrenuestro, diez Avemarías y Gloria.</w:t>
      </w:r>
    </w:p>
    <w:p>
      <w:pPr>
        <w:pStyle w:val="Normal"/>
        <w:ind w:left="-1080" w:right="523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-1080" w:right="5238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-1080" w:right="5238" w:hanging="0"/>
        <w:jc w:val="center"/>
        <w:rPr>
          <w:rFonts w:ascii="Pristina" w:hAnsi="Pristina" w:cs="Pristina"/>
          <w:b/>
          <w:b/>
          <w:bCs/>
          <w:sz w:val="28"/>
        </w:rPr>
      </w:pPr>
      <w:r>
        <w:rPr>
          <w:rFonts w:cs="Pristina" w:ascii="Pristina" w:hAnsi="Pristina"/>
          <w:b/>
          <w:bCs/>
          <w:sz w:val="28"/>
        </w:rPr>
      </w:r>
    </w:p>
    <w:sectPr>
      <w:type w:val="nextPage"/>
      <w:pgSz w:w="12240" w:h="15840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5238" w:hanging="0"/>
      <w:jc w:val="center"/>
      <w:outlineLvl w:val="0"/>
    </w:pPr>
    <w:rPr>
      <w:rFonts w:ascii="Pristina" w:hAnsi="Pristina" w:cs="Pristina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3:36:00Z</dcterms:created>
  <dc:creator>ING. RAUL MORENO LOPEZ</dc:creator>
  <dc:description/>
  <dc:language>en-US</dc:language>
  <cp:lastModifiedBy>ING. RAUL MORENO LOPEZ</cp:lastModifiedBy>
  <dcterms:modified xsi:type="dcterms:W3CDTF">2001-09-09T18:16:00Z</dcterms:modified>
  <cp:revision>2</cp:revision>
  <dc:subject/>
  <dc:title>de Dios sobre él</dc:title>
</cp:coreProperties>
</file>